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690338943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8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у оренди нежитлових приміщень</w:t>
            </w:r>
            <w:r>
              <w:rPr>
                <w:b/>
                <w:sz w:val="26"/>
                <w:szCs w:val="26"/>
                <w:lang w:val="ru-RU"/>
              </w:rPr>
              <w:t xml:space="preserve">, </w:t>
            </w:r>
            <w:r>
              <w:rPr>
                <w:b/>
                <w:sz w:val="26"/>
                <w:szCs w:val="26"/>
              </w:rPr>
              <w:t>які  розташовані за адресою: Київська область, м. Буча, вул. Лесі Українки, буд. 3, для розміщення виконавчих органів Буча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8.06.2024 №151 (вх.№ 12.1-08/2/4875 від 28.06.2024) щодо надання в оренду нежитлового приміщення, лист-згоду від власниці нерухомого майна від 09.07.2024, що розташоване за адресою: Київська область, м. Буча, вул. Лесі Українки, буд. 3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класти договір оренди нежитлових приміщень, які розташовані за адресою: Київська область, м. Буча, вул. Лесі Українки, буд. 3, а саме: приміщення № 1006, загальною площею 108,1 кв. м. та приміщення № 1014, загальною площею 93,1 кв. м., для розміщення виконавчих органів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приміщень, визначених п. 1 цього рішення, терміном на 1 рік, з орендною платою 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7T05:31:00Z</dcterms:modified>
  <cp:revision>32</cp:revision>
  <dc:subject/>
  <dc:title>ПРОЕКТ</dc:title>
</cp:coreProperties>
</file>